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зец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документов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еобходимых для получения справок в администрации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138"/>
        <w:gridCol w:w="685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правк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документы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ставе семь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печного отопления и составе семь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ждивени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сте фактического проживания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вместном проживани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личного подсобного хозяйства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приусадебного участка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троениях, расположенных на земельном участке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у гражданина права на земельный участок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у гражданина права на объект недвижимого имущества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льзовании (владении) жилым помещением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, документы на домовладени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граничениях и обременениях прав на земельный участок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епринятии участия в приватизаци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гистрации по месту жительства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оспитании детей до достижения возраста 8 лет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ходе за ребенком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еизменности завещания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том, что гражданин нигде не работает и трудовой книжки не имеет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тановлении (изменении) адреса объекта недвижимого имущества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гребени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сте захоронения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жилой площад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34:00Z</dcterms:created>
  <dc:creator>501</dc:creator>
  <dc:description/>
  <cp:keywords/>
  <dc:language>en-US</dc:language>
  <cp:lastModifiedBy>501</cp:lastModifiedBy>
  <dcterms:modified xsi:type="dcterms:W3CDTF">2008-12-22T12:46:00Z</dcterms:modified>
  <cp:revision>9</cp:revision>
  <dc:subject/>
  <dc:title/>
</cp:coreProperties>
</file>